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виконавчого комітету</w:t>
      </w:r>
    </w:p>
    <w:p>
      <w:pPr>
        <w:pStyle w:val="Normal"/>
        <w:spacing w:lineRule="auto" w:line="240" w:before="0" w:after="160"/>
        <w:contextualSpacing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зелецької селищної ради</w:t>
      </w:r>
    </w:p>
    <w:p>
      <w:pPr>
        <w:pStyle w:val="Normal"/>
        <w:spacing w:lineRule="auto" w:line="240" w:before="0" w:after="16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3 листопада </w:t>
      </w:r>
      <w:r>
        <w:rPr>
          <w:rFonts w:cs="Times New Roman" w:ascii="Times New Roman" w:hAnsi="Times New Roman"/>
          <w:sz w:val="28"/>
          <w:szCs w:val="28"/>
        </w:rPr>
        <w:t>2021 року</w:t>
      </w:r>
    </w:p>
    <w:p>
      <w:pPr>
        <w:pStyle w:val="Normal"/>
        <w:spacing w:lineRule="auto" w:line="240"/>
        <w:ind w:left="4678" w:hanging="0"/>
        <w:jc w:val="right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bCs/>
          <w:sz w:val="28"/>
        </w:rPr>
        <w:t>№</w:t>
      </w:r>
      <w:r>
        <w:rPr>
          <w:rFonts w:eastAsia="Times New Roman" w:cs="Times New Roman" w:ascii="Times New Roman" w:hAnsi="Times New Roman"/>
          <w:bCs/>
          <w:sz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lang w:val="uk-UA"/>
        </w:rPr>
        <w:t>-24</w:t>
      </w:r>
      <w:r>
        <w:rPr>
          <w:rFonts w:cs="Times New Roman" w:ascii="Times New Roman" w:hAnsi="Times New Roman"/>
          <w:bCs/>
          <w:sz w:val="28"/>
        </w:rPr>
        <w:t>/</w:t>
      </w:r>
      <w:r>
        <w:rPr>
          <w:rFonts w:cs="Times New Roman" w:ascii="Times New Roman" w:hAnsi="Times New Roman"/>
          <w:bCs/>
          <w:sz w:val="28"/>
          <w:lang w:val="en-US"/>
        </w:rPr>
        <w:t>VIII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ерелік осіб, які перебувають на квартирному обліку громадян, що потребують поліпшення житлових умов і                                                                                                          мають позачергове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раво на отримання житла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и виконавчому комітеті Козелецької селищної рад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401"/>
        <w:gridCol w:w="1842"/>
        <w:gridCol w:w="2835"/>
        <w:gridCol w:w="1985"/>
        <w:gridCol w:w="2551"/>
        <w:gridCol w:w="2268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Прізвище, ім’я, по-батькові дитини-сироти, дитини, позбавленої батьківського піклування (віком від 16 до 18 років), особи з їх числа (віком від 18 до 23 років включно), яка перебуває на обліку громадян, що потребують поліпшення житлових ум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Дата народження (число, місяць, рік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татус (вказати дитина-сирота, дитина, позбавлена батьківського піклування, особа з їх числ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Наявність інвалідності (вказати «+» або «-»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Рішення органу місцевого самоврядування про взяття на квартирний облік громадян, які потребують поліпшення житлових умов (вказати число, місяць, рік, №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Місце прожива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або реєстрації особи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тько Євгеній Володими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Лемешівської сільської ради               від 18.06.2009 № 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ігівська обл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Шуляки, 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ллюша Надія Миколаї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ішення Берлозівської сільської ради               від 11.09.2009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ігівська обл., смт Замглай, 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вун Євгеній Іван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Нічогівської сільської ради               від 17.01.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ігівська обл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Нічогівк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тько Анна Володимирі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Лемешівської сільської ради               від 20.03.2012 №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ігівська обл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. Шуляки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оменко Роман Григо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виконавчого комітету Козелецької селищної ради              від 22.05.2012 № 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умська обл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Зноб-Трубчевське, 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людна Анна Олександрі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Олексіївщинської сільської ради               від 19.02.2013 №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Київ, 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людний Євгеній Олександ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Олексіївщинської сільської ради               від 19.02.2013 №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Чернігів, пр-т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людний Максим Олександ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Олексіївщинської сільської ради               від 19.02.2013 №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Київ, 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ириченко Павло Сергій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Берлозівської сільської ради               від 20.03.2013 №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ігівська обл., с. Берлози, 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вун Ярослав Пет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Нічогівської сільської ради               від 18.09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ігівська обл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Нічогівк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лішко Алла Миколаї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Савинської сільської ради               від 22.05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ігівська обл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Савин, 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лах Олександр Олександ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а з числа дітей сирі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17.12.2018                  № 469-38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ігівська обл., с. Ставиське,             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оменко Богдана Юрії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17.12.2018                  № 469-38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ігівська обл., м. Носівка, 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милець Валентина Дмитрі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а з числа дітей-сирі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17.12.2018                  № 469-38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ігівська обл., с. Гладке, 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обан Вадим Олексій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17.12.2018                  № 469-38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ігівська обл., с. Карасинівка, вул.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сайко Станіслав Василь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17.12.2018                  № 469-38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ігівська обл., с. Данівка,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онова Анастасія Валерії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соба з числа дітей- сирі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20.02.2019                  № 551-41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ігівська обл., с. Пушкарі, 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бей Богдан Валерій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20.02.2019                  № 551-41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ігівська обл., с. Пушкарі, 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обан Денис Олексій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, позбавлена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20.02.2019                  № 551-41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ігівська обл., с. Карасинівка,  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обан Дарина Олексії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, позбавлена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20.02.2019                  № 551-41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ігівська обл., с. Карасинів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рпенко Ігор Михайл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Нічогівської сільської ради               від 20.03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ігівська обл., с. Нічогівка, 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люд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нис Валерій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-сир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Олексіївщинської сільської ради               від 19.11.2019 № 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Київ, 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лковський Нікіта Іго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Савинської сільської ради               від 21.12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Київ, 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льник Дар’я Дмитрі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соба з числа дітей, позбавлених батьківського піклуванн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14.02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98-64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ігівська обл., м. Корюківка, 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милець Ольга Дмитрі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итина-сиро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26.06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97-70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ігівська обл., с. Шуляки, 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аменко Максим Роман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, позбавлена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26.06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97-70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ігівська обл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Олишівка, вул.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ярко Світлана Анатолії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, позбавлена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24.09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60-76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ігівська обл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Лемеші, 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мик Олександра Миколаї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-сир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28.12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-1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ігівська обл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. Часнівці, вул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рнійчук Яна Миколаї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, позбавлена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07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3-15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ігівська обл., с. Кіпті, 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едотова Карина Олександрі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-сир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22.11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3-15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ігівська обл., смт. Козелець, 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итий Арт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го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, позбавлена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23.11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  <w:t>-24/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ігівська область, смт.Козелець, вул. *******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й справами (секретар)виконавчого комітету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Л.О.Набільськ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</w:t>
      </w:r>
    </w:p>
    <w:sectPr>
      <w:type w:val="nextPage"/>
      <w:pgSz w:orient="landscape" w:w="16838" w:h="11906"/>
      <w:pgMar w:left="709" w:right="68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3:41:00Z</dcterms:created>
  <dc:creator>1</dc:creator>
  <dc:description/>
  <cp:keywords/>
  <dc:language>en-US</dc:language>
  <cp:lastModifiedBy>Пользователь Windows</cp:lastModifiedBy>
  <cp:lastPrinted>2021-07-13T08:22:00Z</cp:lastPrinted>
  <dcterms:modified xsi:type="dcterms:W3CDTF">2021-11-19T14:11:00Z</dcterms:modified>
  <cp:revision>4</cp:revision>
  <dc:subject/>
  <dc:title>Відомості</dc:title>
</cp:coreProperties>
</file>